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87612955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12005680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545504856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6148349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