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098018153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36167921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204770970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589832921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